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চাবুক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পমান এবং থুথ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COURGING, SHAME AND SPITTING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6</w:t>
      </w:r>
      <w:r>
        <w:rPr>
          <w:rFonts w:ascii="Vrinda" w:hAnsi="Vrinda" w:cs="Vrinda"/>
          <w:sz w:val="24"/>
          <w:sz w:val="24"/>
          <w:szCs w:val="24"/>
        </w:rPr>
        <w:t>শ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26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মি প্রহারকদের প্রতি আপন পৃ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দাড়ি উপড়া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ের প্রতি আপন গাল পাতিয়া দ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0:6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ইথিওপিয়ার নপুংসকদের সঙ্গে আমরাও হয়তো জিজ্ঞাসা করতে পার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ভাববাদি কাহার বিষয়ে এই কথা কহ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জ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 অন্য কাহারও বিষয়ে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8:34)| </w:t>
      </w:r>
      <w:r>
        <w:rPr>
          <w:rFonts w:ascii="Vrinda" w:hAnsi="Vrinda" w:cs="Vrinda"/>
        </w:rPr>
        <w:t xml:space="preserve">যেমন </w:t>
      </w:r>
      <w:r>
        <w:rPr>
          <w:rFonts w:cs="Vrinda" w:ascii="Vrinda" w:hAnsi="Vrinda"/>
        </w:rPr>
        <w:t>53</w:t>
      </w:r>
      <w:r>
        <w:rPr>
          <w:rFonts w:ascii="Vrinda" w:hAnsi="Vrinda" w:cs="Vrinda"/>
        </w:rPr>
        <w:t>তম অধ্যায়ের বেল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সন্দেহ করতে পারি না যে যিশাইয় সেখানে প্রভু যীশু খ্রীষ্টের সম্বন্ধ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িতভাবে এটা ছিল ভাববাণীগুলির মধ্যে একটি যা যীশু উল্লেখ করেছিলেন যখন তিনি শিষ্যদের সঙ্গে কথা বলছিলেন যেহেতু তারা সকলে যিরূশালেমে যাচ্ছিলেন এবং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সেই বারো জনকে কাছে লইয়া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িরূশালেমে যা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</w:t>
      </w:r>
      <w:r>
        <w:rPr>
          <w:rFonts w:ascii="Vrinda" w:hAnsi="Vrinda" w:cs="Vrinda"/>
          <w:sz w:val="20"/>
          <w:sz w:val="20"/>
          <w:szCs w:val="20"/>
          <w:u w:val="single"/>
        </w:rPr>
        <w:t>ভাববাদিগণ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দ্বারা</w:t>
      </w:r>
      <w:r>
        <w:rPr>
          <w:rFonts w:ascii="Vrinda" w:hAnsi="Vrinda" w:cs="Vrinda"/>
          <w:sz w:val="20"/>
          <w:sz w:val="20"/>
          <w:szCs w:val="20"/>
        </w:rPr>
        <w:t xml:space="preserve"> যাহা যাহা লিখিত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সমস্ত মনুষ্যপুত্রে সিদ্ধ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লোকের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তাঁহ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বিদ্রূপ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তাঁহ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অপম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তাঁহ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গায়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থুথ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দ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ascii="Vrinda" w:hAnsi="Vrinda" w:cs="Vrinda"/>
          <w:sz w:val="20"/>
          <w:sz w:val="20"/>
          <w:szCs w:val="20"/>
          <w:u w:val="single"/>
        </w:rPr>
        <w:t>কোড়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হ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করি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তাঁহ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বধ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ক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পরে তৃতীয় দিবসে তিনি পুনরায় উঠ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31-3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ীশু তাদের বলেছিলেন যে পরজাতীয়রা তাঁকে বিদ্রূপ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মান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বুক মা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কে বধ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িনি বলেছিলেন যে ‘‘ভাববাদিগণের দ্বারা’’ এই সব কথা আগেই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আমাদের পাঠ্যাংশ অবশ্যই পদগুলির একটিতে নিহিত রয়েছে যার উল্লেখ তিনি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ে দেখুন কত আক্ষরিকভাবে সেই ভাববাণী কার্যকর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 শাস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ন্থিয় পীল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চাবুক মে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রোমীয় সৈন্যরা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াঁটার মুকুট গাঁথিয়া তাঁহার মাথায়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াঁহার বন্দনা করিয়া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হূদ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রা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মস্কা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র তাঁহার মস্তকে নল দ্বারা আঘাত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ায়ে থুথু দিল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5:17-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অতএব আমি দৃঢ়নিশ্চিত হয়েছি যে ইনিই ছিলেন সেই নাসরতীয়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ভাববানীর সেই বাক্যগুলিকে কার্যকর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সুন যোষেফ হার্টকে দৃশ্যের বর্ণনা করতে দি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কত ধৈর্য্য নিয়ে যীশু দাঁড়িয়ে আ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ভয়ঙ্কর স্থানে তিনি অপমানি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া সর্বশক্তিমানের হাত বেঁধ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তাদের সৃষ্টিকর্ত্তার মুখে থুথু দিয়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ললাটের পার্শ্বদেশ কাঁটায় বিদ্ধ ও গভীর ক্ষতে রক্ত জমা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 অংশে রক্তস্রোত প্রবাহ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পৃষ্ঠদেশ চাবুকের কশাঘাতে ক্ষ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আরও ধারালো চাবুকে তাঁর হৃদয় ছিন্নভিন্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His Passion” by Joseph Hart, 1712-1768; altered by the Pastor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রাত্রে আমি সেই দুঃখভোগরত পরিত্রাতাকে আপনাদের সামনে আন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পীলাতের সঙ্গে একসুরে বল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েখ এই মানুষটিক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র অন্তরকে ফেরান আর তাঁর আবেগে তাঁর প্রতি দৃষ্টিপা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েখুন যে তিনি 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ি এক অপূর্ব উদাহরণ রেখে গ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ন্তকালীন আগুন থেকে বিনষ্ট পাপীদের উদ্ধার করতে তিনি কি কর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রক্তমাংসে গঠিত ঈশ্বর হিসাবে তাঁকে দেখ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 মানুষ হিসাবে বাস করার জন্য রক্তমাংসের মানুষ হয়ে এই পৃথিবীত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0:2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ছেন ‘‘আমি আসিল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পুত্র ঈশ্বর স্বর্গ থেকে নেমে ‘‘এসেছিলেন’’ এবং আমাদের সঙ্গে বসবাস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াক্য ঈশ্বর ছিল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আর সেই বাক্য মাংসে মূর্ত্তিমান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মধ্যে প্রবাস করিলেন</w:t>
      </w:r>
      <w:r>
        <w:rPr>
          <w:rFonts w:cs="Vrinda" w:ascii="Vrinda" w:hAnsi="Vrinda"/>
          <w:sz w:val="20"/>
          <w:szCs w:val="20"/>
        </w:rPr>
        <w:t>, (</w:t>
      </w:r>
      <w:r>
        <w:rPr>
          <w:rFonts w:ascii="Vrinda" w:hAnsi="Vrinda" w:cs="Vrinda"/>
          <w:sz w:val="20"/>
          <w:sz w:val="20"/>
          <w:szCs w:val="20"/>
        </w:rPr>
        <w:t>আর আমরা তাঁহার মহিমা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পিতা হইতে আগত একজাতের মহিমা</w:t>
      </w:r>
      <w:r>
        <w:rPr>
          <w:rFonts w:cs="Vrinda" w:ascii="Vrinda" w:hAnsi="Vrinda"/>
          <w:sz w:val="20"/>
          <w:szCs w:val="20"/>
        </w:rPr>
        <w:t xml:space="preserve">;) </w:t>
      </w:r>
      <w:r>
        <w:rPr>
          <w:rFonts w:ascii="Vrinda" w:hAnsi="Vrinda" w:cs="Vrinda"/>
          <w:sz w:val="20"/>
          <w:sz w:val="20"/>
          <w:szCs w:val="20"/>
        </w:rPr>
        <w:t xml:space="preserve">তিনি অনুগ্রহে ও সত্যে পূর্ণ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1, 14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ঈশ্বর যিনি মাংসে প্রকাশিত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3:1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্রাচীন খ্রীষ্ট বিশ্বাসীরা যীশুক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যোতির জ্যো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 ঈশ্বরের প্রকৃত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ৃষ্ট নহে একজাত’’ ইত্যাদি সম্বোধন করে ঠিক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বিষয়ে চিন্তা করুন এবং আপনি দেখবেন যে এটা হচ্ছে সবথেকে লক্ষণীয় মতবাদ যা কখনও মানুষের মনে প্রবে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উপযুক্তভাবে সত্যায়িত না থাক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চরম অবিশ্বাস্য হইত যে সেই অনন্ত ঈশ্বর যিনি সমস্ত বিষয় পূর্ণ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ছিলেন এবং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থাক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র্বশক্তিম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বাঙ্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র্বত্র বিরাজম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প্রকৃতপক্ষে আমাদের নিকৃষ্ট মৃন্ময় পোষাকে নিজেকে আবরিত করিতে স্বেচ্ছায় নামিয়া আস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সমস্ত দ্রব্য প্রস্তুত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খনও তিনি তাঁহার স্বয়ং এর সহিত একাত্ম হইতে জীবদেহকে অনুগ্রহ করিতে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াদের প্রভুর মনুষ্যত্ব দৃষ্টিবিভ্রম ছিল ন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মানবিক আকারে শুধু আবির্ভাবমাত্র ন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মস্ত সন্দেহের উর্দ্ধে ‘‘বাক্য মাংসে মূর্ত্তিমান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মধ্যে প্রবাস করিলেন</w:t>
      </w:r>
      <w:r>
        <w:rPr>
          <w:rFonts w:cs="Vrinda" w:ascii="Vrinda" w:hAnsi="Vrinda"/>
          <w:sz w:val="20"/>
          <w:szCs w:val="20"/>
        </w:rPr>
        <w:t>|’’ ‘‘</w:t>
      </w:r>
      <w:r>
        <w:rPr>
          <w:rFonts w:ascii="Vrinda" w:hAnsi="Vrinda" w:cs="Vrinda"/>
          <w:sz w:val="20"/>
          <w:sz w:val="20"/>
          <w:szCs w:val="20"/>
        </w:rPr>
        <w:t>আমাকে স্পর্শ কর এবং দেখ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তিনি বল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 xml:space="preserve">আত্মা কখনও আপনার ন্যায় মাংস এবং অস্থিপূর্ণ হয় না’’ </w:t>
      </w:r>
      <w:r>
        <w:rPr>
          <w:rFonts w:cs="Times New Roman" w:ascii="Times New Roman" w:hAnsi="Times New Roman"/>
          <w:sz w:val="20"/>
          <w:szCs w:val="20"/>
        </w:rPr>
        <w:t xml:space="preserve">(C. H. Spurgeon, “The Great Mystery of Godliness,” 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Pilgrim Publications, 1979 reprint, volume 28, p.698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্রিত্বের সঙ্গে সংযোগ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মাংসে ঈশ্ব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মাংসে মূর্ত্তিমান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ত্রিত্বের দ্বিতীয়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াক্য মাংসে মূর্ত্তিমান হ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টা আমাদের পাঠ্যাংশে প্রকাশিত হয়েছে যা মানবিক মনের পক্ষে দূরবগাহ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ানে ঈশ্বর রক্তমাংসে বিরাজমান যিনি স্বয়ংকে পদমর্যাদাহীন ও অত্যাচারিত হওয়ার অনুমতি দি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মানুষের মনের চিন্তাভাবনার বাইরে যে মাংসে মূর্ত্তিমান ঈশ্বর বলতে পারেন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ানে সমস্ত জগত এবং তার মধ্যে যা কিছু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বেরই সৃষ্টিকর্ত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 মানুষদের তাঁর পিঠে আঘাত করার এবং তাঁর দাড়ি উপড়ে ফেলার অনুমতি দ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ানে আমার ঈশ্বর অতিমন্দ পাপীদের তাঁর পবিত্র মুখে থুথু ছেটাতে দ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ঈশ্বরের মুখে থুথু ছিটিয়েছ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কত ধৈর্য্য নিয়ে যীশু দাঁড়িয়ে আ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ভয়ঙ্কর স্থানে তিনি অপমানি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া সর্বশক্তিমানের হাত বেঁধ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তাদের সৃষ্টিকর্ত্তার মুখে থুথু দিয়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</w:t>
      </w:r>
      <w:r>
        <w:rPr/>
        <w:t>(“His Passion” by Joseph Hart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মাদের উদাহরণস্বরূপ তাঁকে দেখ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ের দাস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পাপীদের তাঁর পিঠে আঘা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দাড়ি উপড়ে ফেল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ঁর মুখে থুথু ফেলত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কোরাহের বেলায়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রকমে তিনি ভূমিমুখ খুলে তাদেরকে অভ্যন্তরে নিতে পারতেন অথবা এলিয় যেম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ভাবে তাদের আগুনের দ্বারা গ্রাস করা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‘‘উপদ্রুত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 দুঃখভোগ স্বীকার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মুখ খুলিলেন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7)| </w:t>
      </w:r>
      <w:r>
        <w:rPr>
          <w:rFonts w:ascii="Vrinda" w:hAnsi="Vrinda" w:cs="Vrinda"/>
        </w:rPr>
        <w:t>এবং প্রেরিত পৌল বল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তোমরা ইহারই নিমিত্ত আহূত হইয়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খ্রীষ্টও তোমাদের নিমিত্ত দুঃখ ভোগ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বিষয়ে তোমাদের জন্য এক আদর্শ রাখিয়া গ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রা তাঁহার পদচিহ্নের অনুগমন কর</w:t>
      </w:r>
      <w:r>
        <w:rPr>
          <w:rFonts w:cs="Vrinda" w:ascii="Vrinda" w:hAnsi="Vrinda"/>
          <w:sz w:val="20"/>
          <w:szCs w:val="20"/>
        </w:rPr>
        <w:t>; ‘</w:t>
      </w:r>
      <w:r>
        <w:rPr>
          <w:rFonts w:ascii="Vrinda" w:hAnsi="Vrinda" w:cs="Vrinda"/>
          <w:sz w:val="20"/>
          <w:sz w:val="20"/>
          <w:szCs w:val="20"/>
        </w:rPr>
        <w:t>তিনি পাপ কর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মুখে কোন ছলও পাওয়া যায় নাই’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নিন্দিত হইলে প্রতিনিন্দা করিতেন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ুঃখভোগ কালে তর্জ্জন করিত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িনি ন্যায় অনুসারে বিচার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উপরে ভার রাখিত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2:21-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হয়তো নিজেদের জীবন এবং অর্থ ঈশ্বরকে দিতে রাজি থাক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আমরা নির্যাতিত এবং নিন্দিত হই তখন আমরা পিছিয়ে যাওয়ার আকর্ষণ অনুভব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 আত্মপক্ষ সমর্থন না করে জঘন্যতম পাপীদের দ্বারা অপমানিত হতে এবং প্রতারক হিসাবে অভিহিত হতে ইচ্ছু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িশ্বাসী হওয়ার জন্য আমাদের বন্ধু ও আত্মীয়েরা যখন আমাদের কপট বলেন এবং আমাদের সম্বন্ধে নিন্দ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রা কি বলে থা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দের স্মরণ করা উচিৎ যে যখন ক্রুশারোপনের আগের রাত্রে মিথ্যা সাক্ষ্যের দ্বারা যীশুকে দোষী সাব্যস্ত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নীরব থেকে ‘‘তাঁর শান্তি বজায় রেখেছ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63)| </w:t>
      </w:r>
      <w:r>
        <w:rPr>
          <w:rFonts w:ascii="Vrinda" w:hAnsi="Vrinda" w:cs="Vrinda"/>
        </w:rPr>
        <w:t>যখন পীলাত তাঁর উদ্দেশ্য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কি শুনিতেছ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রা তোমার বিপক্ষে কত বিষয় সাক্ষ্য দিতেছ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যীশু ‘‘তাঁহাকে এক কথারও উত্তর দিলে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ইহাতে দেশাধ্যক্ষ অতিশয় আশ্চর্য্য জ্ঞান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:13-14)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খুব কষ্ট করে এই পাঠটি শিখেছিলাম যখন আমি ‘‘দ্য লাস্ট টেমপ্‌টেশন অফ খ্রাইস্ট’’ নামের একটি ধর্মনিন্দক ছায়াছবির বিরুদ্ধে আমাদের বিক্ষোভ প্রদর্শনের সময়ে যীশুর পক্ষ অবলম্ব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ূদ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দ্বেষী এবং বিশ্বাসঘাতক বলে আমাকে দোষী সাব্যস্ত করার জন্যে মিথ্যা সাক্ষ্য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গাগোড়া মিথ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সমস্ত হৃদয় ও মন দিয়ে যিহূদি লোকজন এবং ইস্রায়েল রাজ্যকে ভালবাস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ালবেসে এ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যীশুর স্বপক্ষে কথা বলার জন্য আমার সারা জীবনের এক বন্ধু আমার বিরুদ্ধাচর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ি নীরবে সেই সব অপমান ভোগ করতে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গত কুড়ি বছর যাবৎ আমি আত্মপক্ষ সমর্থনে খুব সামান্য কথাই ব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ি সম্প্রতি আমাদের মন্ডলীর সাক্ষ্য রক্ষা করার জন্য এই সমস্ত মিথ্যা সাক্ষ্যদানকারীদের বিরুদ্ধে আমি একটি বিবৃতি দ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ধন্য 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লোকে মনুষ্যপুত্রের নিমিত্ত তোমাদিগকে দ্বেষ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যখন তোমাদিগকে পৃথক্‌ করিয়া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নিন্দ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দের নাম মন্দ বলিয়া দূর করিয়া দে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দিন আনন্দ করিও ও নৃত্য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ে তোমাদের পুরস্কার প্রচু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তাহাদের পিতৃপুরুষেরা ভাববাদিগণের প্রতি তাহাই করি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6:22-2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রীক্ষার সময়ে পরিত্রাতার ওই বাক্যগুলি আমার পক্ষে বড়ই সান্ত্বনাদায়ক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না যে যখন যীশুর জন্য জগত আমাদের দোষী সাব্যস্ত করে তখন আমাদের খুব তাড়াতাড়ি আত্মপক্ষ সমর্থন করা উচিৎ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দ্য লাস্ট টেমপ্‌টেশন’’ মুভিটির বিরুদ্ধে বিক্ষোভ প্রদর্শনের সময়ে একজন লোক খুব আক্ষরিক অর্থেই আমার মুখে থুথু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খানে খবরের কাগজওয়ালাদের ক্যামেরার সামনে দাঁড়িয়ে ছিলাম আর ছুঁড়ে দেওয়া সেই থুথু আমার মুখ বেয়ে গড়িয়ে পড়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 থেকে আমি প্রতিহিংসা চরিতার্থ না করার শিক্ষা ন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তিনি ‘‘অপমান ও থুথু হইতে আপন মুখ’’  আচ্ছাদ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র সর্বশক্তি দিয়ে সেই লোকটির প্রতি এর পরেও সদয় থাকার চেষ্ট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ভাগ্য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দিন পরে তাকে হত্যা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এবং তার পরিবারের জন্য আমি যে কত দুঃখ অনুভব করেছিলাম ও অশ্রুপাত করেছিলাম তা ঈশ্বর জান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পাঠ্যাংশ বিষয়ক একটি ধর্ম্মোপদেশে স্পারজিয়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কে অবশ্যই নগ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তি নগন্য হই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 আপনার উচিৎ মনুষ্য হইতে অবজ্ঞাপ্রাপ্ত এবং প্রত্যাখ্যাত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অনন্তস্থায়ী গৌরব প্রাপ্তির ইহাই হইতেছে সেই পথ’’ </w:t>
      </w:r>
      <w:r>
        <w:rPr>
          <w:rFonts w:cs="Times New Roman" w:ascii="Times New Roman" w:hAnsi="Times New Roman"/>
        </w:rPr>
        <w:t xml:space="preserve">(“The Shame and Spitting,” 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Pilgrim Publications, 1972 reprint, volume 25, p. 431)</w:t>
      </w:r>
      <w:r>
        <w:rPr>
          <w:rFonts w:cs="Vrinda" w:ascii="Vrinda" w:hAnsi="Vrinda"/>
        </w:rPr>
        <w:t xml:space="preserve"> 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সমস্ত মন্দ দিনগুলিতে যীশুর অনুসরণকারী হওয়ার জন্য লোকেরা যখন আমাদের উপহাস করছে এবং আমাদের বিরুদ্ধে কথা 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সুন আমরা প্রত্যেকে তাঁর উদাহরণ স্মরণ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পনি কি অবিরাম বেদনায় এবং যন্ত্রণায় পরিপূর্ণ</w:t>
      </w:r>
      <w:r>
        <w:rPr>
          <w:rFonts w:cs="Vrinda" w:ascii="Vrinda" w:hAnsi="Vrinda"/>
          <w:sz w:val="20"/>
          <w:szCs w:val="20"/>
        </w:rPr>
        <w:t xml:space="preserve">...? </w:t>
      </w:r>
      <w:r>
        <w:rPr>
          <w:rFonts w:ascii="Vrinda" w:hAnsi="Vrinda" w:cs="Vrinda"/>
          <w:sz w:val="20"/>
          <w:sz w:val="20"/>
          <w:szCs w:val="20"/>
        </w:rPr>
        <w:t>যীশু ঐ সকল বিষয়ের কথা জান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‘‘প্রহারকদের প্রতি আপন পৃষ্ঠ’’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কি অপবাদক হইত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দুঃখভোগ করিতে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িনি ‘‘অপমান ও থুথু হইতে আপন মুখ আচ্ছাদন’’ ক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কি উপহাসিত</w:t>
      </w:r>
      <w:r>
        <w:rPr>
          <w:rFonts w:cs="Vrinda" w:ascii="Vrinda" w:hAnsi="Vrinda"/>
          <w:sz w:val="20"/>
          <w:szCs w:val="20"/>
        </w:rPr>
        <w:t xml:space="preserve">...? </w:t>
      </w:r>
      <w:r>
        <w:rPr>
          <w:rFonts w:ascii="Vrinda" w:hAnsi="Vrinda" w:cs="Vrinda"/>
          <w:sz w:val="20"/>
          <w:sz w:val="20"/>
          <w:szCs w:val="20"/>
        </w:rPr>
        <w:t>অনুগ্রহহীনগণ কি আপনার ধার্ম্মিকতা লইয়া হাস্য পরিহাস করিতেছ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ীশু আপনার সমব্যাথী হই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আপনি জানেন তাহারা তাঁহাকে লইয়া কি অপবিত্র উল্লাস করি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ত্যেকটি আকস্মিক তীব্র বেদনা যাহা আপনার হৃদয় বিদীর্ণ করিতেছে আপনার প্রভু তাহারও অংশ বহন করিয়াছ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cs="Times New Roman" w:ascii="Times New Roman" w:hAnsi="Times New Roman"/>
          <w:sz w:val="20"/>
          <w:szCs w:val="20"/>
        </w:rPr>
        <w:t>(Spurgeon, ibid.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কত ধৈর্য্য নিয়ে যীশু দাঁড়িয়ে আ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ভয়ঙ্কর স্থানে তিনি অপমানি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া সর্বশক্তিমানের হাত বেঁধ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তাদের সৃষ্টিকর্ত্তার মুখে থুথু দিয়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পাপীদের প্রতিকল্প হিসাবে তাঁকে দেখ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াড়ি উপড়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0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মরণ করুন যে যীশু তাঁর নিজের করা কোন পাপের জন্য এই যন্ত্রণা ভোগ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ঁর কোন পাপ ছিল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িন্তু তিনি </w:t>
      </w:r>
      <w:r>
        <w:rPr>
          <w:rFonts w:ascii="Vrinda" w:hAnsi="Vrinda" w:cs="Vrinda"/>
          <w:sz w:val="20"/>
          <w:sz w:val="20"/>
          <w:szCs w:val="20"/>
          <w:u w:val="single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অপরাধের নিমিত্ত চূর্ণ হই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  <w:u w:val="single"/>
        </w:rPr>
        <w:t>আমাদের</w:t>
      </w:r>
      <w:r>
        <w:rPr>
          <w:rFonts w:ascii="Vrinda" w:hAnsi="Vrinda" w:cs="Vrinda"/>
          <w:sz w:val="20"/>
          <w:sz w:val="20"/>
          <w:szCs w:val="20"/>
        </w:rPr>
        <w:t xml:space="preserve"> শান্তিজনক শাস্তি তাঁহার উপরে বর্ত্ত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 </w:t>
      </w:r>
      <w:r>
        <w:rPr>
          <w:rFonts w:ascii="Vrinda" w:hAnsi="Vrinda" w:cs="Vrinda"/>
        </w:rPr>
        <w:t>অধ্যায়ের এই পদটি সহজ করে আমাদের বলছে যে পাপীদের রক্ষা করার জন্য তাঁর চূর্ণ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ক্ষ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ইসঙ্গে তাঁর মৃত্যুরও প্রয়োজ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মাদের সব পাপ নিজের উপরে বহ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বাইবেল আমাদের বলছে যে ঈশ্বর ‘‘যিনি পাপ জানে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কে তিনি আমাদের পক্ষে পাপস্বরূপ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আমরা তাঁহাতে ঈশ্বরের ধার্ম্মিকত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্বরূপ হ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5:21)| </w:t>
      </w:r>
      <w:r>
        <w:rPr>
          <w:rFonts w:ascii="Vrinda" w:hAnsi="Vrinda" w:cs="Vrinda"/>
        </w:rPr>
        <w:t>যখন যীশু দুঃখভো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মাদের পাপের জন্য দুঃখভো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করে আমরা রক্ষা পে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হল যতটা সম্ভব নিকৃষ্টতম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চাবুক মারার 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মুখে থুথু ফেলার 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ক্রুশে বিদ্ধ হওয়ার 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েহেতু যীশু আমাদের সব পাপ নিজের উপরে তুলে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চাবুক খে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মুখে থুথু ফেল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অপমানিত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জানতে চান যে পাপের বিষয়ে ঈশ্বর কি ভ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ঁর পুত্রের প্রত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ঠে চাবুকের আঘাত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চিবুক থেকে দাড়ি উৎপাটিত ও সৈন্যদের ছেটানো থুথুতে তাঁর মুখমন্ডল সি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আপনার এবং আমার পাপের জন্য উৎসর্গ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ও আমি আমাদের পাপের জন্য চাবুকের ঘা খ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দাড়ি উপড়ে নেওয়া হত এবং আমাদের মুখে থুথু দেওয়া হত তাহলে সেটা কিছু বিস্ময়ের হ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িনি আমাদের পাপের বোঝা বহন করেছিলেন তিনি ঈশ্বর পুত্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মাদের জায়গায় দাঁড়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‘‘তাঁহাকে চূর্ণ করিতে সদাপ্রভুরই মনোরথ 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তাঁহাকে যাতনাগ্রস্ত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র প্রাণ যখন দোষার্থক বলি উৎসর্গ ক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10)| </w:t>
      </w:r>
      <w:r>
        <w:rPr>
          <w:rFonts w:ascii="Vrinda" w:hAnsi="Vrinda" w:cs="Vrinda"/>
        </w:rPr>
        <w:t>এমনকী যদিও আমাদের পাপ যীশুর উপরে শুধুমাত্র দোষারোপের দ্বারা বর্ত্তানো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ক্রুশের উপরে দেনা শোধ হওয়ার আগে সেই পাপ তাঁকে গভীরতম যন্ত্রণা এবং অপমান সহ্য করিয়ে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লক্ষ করুন যে আমাদের পাঠ্যাংশ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প্রহারকদের প্রতি আপন পৃষ্ঠদেশ </w:t>
      </w:r>
      <w:r>
        <w:rPr>
          <w:rFonts w:ascii="Vrinda" w:hAnsi="Vrinda" w:cs="Vrinda"/>
          <w:u w:val="single"/>
        </w:rPr>
        <w:t>দিলা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ইচ্ছা করে প্রহারকদের সামনে নিজেকে সমর্প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তাঁর দাড়ি উপড়িয়ে নিয়েছিল এবং মুখে থুথু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মৃত্যুবরণ করার জন্য তিনি নিজেকে উৎসর্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পের জন্য তাঁকে কেউ দুঃখভোগ করতে বাধ্য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ইচ্ছা করে ঐরকম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পুত্র ইচ্ছা করে আমাদের জন্য শাপগ্রস্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্রতিকল্প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পাপের দেনা শোধ করার জন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তে ঈশ্বরের দ্বারা আমরা ক্ষমালাভ করতে পারি এবং তাঁর দৃষ্টিতে আমাদের ধার্ম্মিক গণ্য করানো য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এই সমস্ত শুনে অভিভূত বোধ করছ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মনে করতে পারছেন যে ঈশ্বরের পুত্রকে প্রহার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দাড়ি ওপড়ানো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মুখে থুথু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স্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্রম ও প্রশংসায় কি পরিপূর্ণ হচ্ছ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িনি মেঘের দ্বারা আকাশ আচ্ছাদিত করেন তিনি অপমান এবং থুথু থেকে নিজের মুখ আচ্ছাদিত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নি পর্বতের পৃষ্ঠদেশ সৃষ্টি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শাঘাতে ছিন্নভিন্ন হওয়া থেকে নিজের পৃষ্ঠদেশ বাঁচ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গতকে একসঙ্গে ধরে রাখতে যিনি একটি বন্ধনী দিয়ে জগৎকে বেঁধে রাখ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শিকলে বাঁধা হয়েছিল এবং সেই মানুষদের দিয়ে তাঁর চোখ বাঁধা হয়েছিল যাদেরকে তিনি স্বয়ং সৃষ্ট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্বর্গদূতেরা তাঁর প্রশংসায় স্বর্গে মহান সঙ্গীত উপস্থাপ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ি সম্ভব বলে মনে হবে যে এই লোকটিকে ক্রুশের উপরে পেরেকবিদ্ধ করা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র মনে হয় এটাই কারণ যে তাঁর হাতে ও পায়ে পেরেকে বিদ্ধ করার ছাপ চিরদিনের জন্য থাকবে যাতে আমরা যখন স্বর্গে তাঁকে দেখ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আমাদের জন্য যা করেছিলেন সেটা ভুলতে যেন আমরা সক্ষম না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রা তাঁর দাড়ি উপড়ে নিয়েছিল এবং তাঁর পবিত্র গাল বেয়ে থুথু গড়িয়ে আসছিল তা স্মরণ না করে কিভাবে আমি সক্ষম হব তাঁর মুখের দিকে গৌরবের সঙ্গে তাকাত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 কত ধৈর্য্য নিয়ে যীশু দাঁড়িয়ে আ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ভয়ঙ্কর স্থানে তিনি অপমানি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রা সর্বশক্তিমানের হাত বেঁধ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তাদের সৃষ্টিকর্ত্তার মুখে থুথু দিয়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র মু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বর্গদূতের উপরে কেন থুথু দ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থুথু ফেলার জন্য তাঁর সুন্দর মুখ ছাড়া আপনার কাছে কি আর কোন জায়গা ছিল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র মু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মু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যীশুর পবিত্র মুখের উপরে থুথু দ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আমি ইচ্ছা করিতে পারিতাম যে মনুষ্য কখনও সৃষ্টি না হ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ই ধরনের ভয়ঙ্কর অপরাধ সংঘটিত করিবার জন্য জীবনধারন করিবার পরিবর্তে বরং তাহাকে ঝাঁটাইয়া অনস্তিত্বের মধ্যে ফেলা যাইত’’ </w:t>
      </w:r>
      <w:r>
        <w:rPr>
          <w:rFonts w:cs="Vrinda" w:ascii="Vrinda" w:hAnsi="Vrinda"/>
        </w:rPr>
        <w:t xml:space="preserve">(ibid., p.428)|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আমাদের পরিত্রাতার মুখে থুথু দি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দি আপনি দিশাহীন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র কাছে বিনতি করি যে এখন 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ঁকে বিশ্বাস করবেন আপনার পাপ সমাপ্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ঁকে ক্রুশে পেরেকবিদ্ধ করার সময়ে তিনি আপনার সমস্ত অপরাধ এবং অপমান বহ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শাস্তি তখন অপসারি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যীশু সেইগুলি বহন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ঁর পিঠ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গ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মু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হাত এবং পায়ের সৃষ্ট ক্ষ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 এবং আপনার পাপের সমস্ত শাস্তি অপসারি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পরিত্রাণ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উদ্ধারকারী প্রেমের দ্বারা সর্বদা এবং অনন্তকালের জন্য আপনার সততা প্রতিপাদিত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ুগ্রহ করে উঠে দাঁড়ান এবং ছয় নম্বর গানট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ের লেখা ‘‘</w:t>
      </w:r>
      <w:r>
        <w:rPr>
          <w:rFonts w:cs="Vrinda" w:ascii="Vrinda" w:hAnsi="Vrinda"/>
        </w:rPr>
        <w:t xml:space="preserve">Oh, What a Fountain!’’ </w:t>
      </w:r>
      <w:r>
        <w:rPr>
          <w:rFonts w:ascii="Vrinda" w:hAnsi="Vrinda" w:cs="Vrinda"/>
        </w:rPr>
        <w:t>গানট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ব্যাপ্তির অতীত আমাদের এক কাহিনী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বলি পাপী কেমন করে ক্ষমা প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উন্মুক্ত ক্ষ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দুঃখ ভোগ করে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কালভেরীর বৃক্ষে প্রায়শ্চিত্ত সাধন কর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করুণার স্রোত প্রবা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রুশারোপিত মানুষের পরিত্রাতা থেক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হুমূল্য রক্ত যা আমাদের মুক্তির জন্য প্রবা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ুগ্রহ ও ক্ষমা সবই আমাদের পাপের নিমিত্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>(“Oh, What a Fountain!” by Dr. John R. Rice, 1895-1980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ার্থনা করি আপনি আজ রাত্রে যীশুত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আপনাকে সমস্ত পাপ থেকে শুচি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ঁকে বিশ্বাস করুন এবং আপনি সমস্ত সময়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অনন্তকালের জন্য পরিত্রান পা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ডঃ ক্রেইগ্টন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চা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18:31-3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sz w:val="24"/>
        </w:rPr>
        <w:tab/>
        <w:tab/>
        <w:t>“Lead Me to Calvary” (by Jennie Evelyn Hussey, 1874-195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চাবুক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পমান এবং থুথ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COURGING, SHAME AND SPITTING</w:t>
      </w:r>
    </w:p>
    <w:p>
      <w:pPr>
        <w:pStyle w:val="Normal"/>
        <w:jc w:val="center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মি প্রহারকদের প্রতি আপন পৃ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দাড়ি উপড়া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ের প্রতি আপন গাল পাতিয়া দ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পমান ও থুথু হইতে আপন মুখ আচ্ছাদন করিলাম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0:6)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8:3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8:31-33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5:17-19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ক্তমাংসে গঠিত ঈশ্বর হিসাবে তাঁকে দেখ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0:2;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1, 14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3:16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উদাহরণস্বরূপ তাঁকে দেখ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7;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>2:21-23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63; 27:13-1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6:22-23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াপীদের প্রতিকল্প হিসাবে তাঁকে দেখ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5;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5:21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10 |</w:t>
      </w:r>
    </w:p>
    <w:p>
      <w:pPr>
        <w:pStyle w:val="Normal"/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24:00Z</dcterms:created>
  <dc:creator>user</dc:creator>
  <dc:description/>
  <dc:language>en-US</dc:language>
  <cp:lastModifiedBy>CJC</cp:lastModifiedBy>
  <cp:lastPrinted>2017-04-06T16:16:00Z</cp:lastPrinted>
  <dcterms:modified xsi:type="dcterms:W3CDTF">2017-04-06T15:25:00Z</dcterms:modified>
  <cp:revision>3</cp:revision>
  <dc:subject/>
  <dc:title/>
</cp:coreProperties>
</file>